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HARP MX M453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74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elocidade de Cópia 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45 ppm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Tamanho da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5 até A3W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olume Máximo Mensal Recomenda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200.000 páginas impress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Resolução d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1200 x 1200dpi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mpatível com Linux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mpliaç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Faixas de zoom da copiadora. Variável de 25% a 400% (25 a 200% </w:t>
        <w:tab/>
        <w:t>usando o DSPF) em incrementos de 1%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apacidade da Bandeja de Alimentação de Papel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Duas gavetas de papel para até </w:t>
        <w:tab/>
        <w:t xml:space="preserve">500 folhas cada, Bypass para até 100 folhas. Capacidade máxima de papel: até 5.600 </w:t>
        <w:tab/>
        <w:t>folhas (com opcionais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imentador de Docu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limentador automático duplex para até 100 folh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HD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80GB padrã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ntrole de Conta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Senhas para até 1.000 usuári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eparador Eletrônico de Documento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uplex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Padrão          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Display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LCD de fácil us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ão em Rede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Padrão    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Compatibilidade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CL6/PCL5e e PS3 (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Escâner colorido em rede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Fax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velocidade do modem até 33.600 bps (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Processador:</w:t>
      </w:r>
      <w:r>
        <w:rPr>
          <w:rFonts w:cs="Arial" w:ascii="Arial" w:hAnsi="Arial"/>
          <w:color w:val="333333"/>
          <w:sz w:val="20"/>
          <w:szCs w:val="20"/>
        </w:rPr>
        <w:t>667 MHz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Protocol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Suporte a Direct IP, http, FTP, TFTP, Rede TCP/IP IPV4, Rede TCP/IP </w:t>
        <w:tab/>
        <w:t xml:space="preserve">IPV6, TWAIN, IPsec (LPD), SSL, SMB, WIA, IPX/SPX, Net BEUI, EtherTalk (Apple </w:t>
        <w:tab/>
        <w:t xml:space="preserve">Talk), LPR, RAW TCP (9100 port), POP3 (e-mail printing), Novell print server </w:t>
        <w:tab/>
        <w:t>application with NDS and Bindery, EtherTalk printing, IPP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Opcionai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Módulo de acabamento para livretos com grampeamento, PostScript 3, </w:t>
        <w:tab/>
        <w:t>Gavetas de papel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upri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Durabilidade aproximada:</w:t>
        <w:br/>
        <w:tab/>
      </w:r>
      <w:r>
        <w:rPr>
          <w:rFonts w:cs="Arial" w:ascii="Arial" w:hAnsi="Arial"/>
          <w:b/>
          <w:bCs/>
          <w:color w:val="333333"/>
          <w:sz w:val="20"/>
          <w:szCs w:val="20"/>
        </w:rPr>
        <w:t>MX-500BT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Cartucho de toner: até 40.000</w:t>
        <w:br/>
        <w:tab/>
      </w:r>
      <w:r>
        <w:rPr>
          <w:rFonts w:cs="Arial" w:ascii="Arial" w:hAnsi="Arial"/>
          <w:b/>
          <w:bCs/>
          <w:color w:val="333333"/>
          <w:sz w:val="20"/>
          <w:szCs w:val="20"/>
        </w:rPr>
        <w:t>MX-500NR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Cilindro: até 200.000</w:t>
        <w:br/>
        <w:tab/>
      </w:r>
      <w:r>
        <w:rPr>
          <w:rFonts w:cs="Arial" w:ascii="Arial" w:hAnsi="Arial"/>
          <w:b/>
          <w:bCs/>
          <w:color w:val="333333"/>
          <w:sz w:val="20"/>
          <w:szCs w:val="20"/>
        </w:rPr>
        <w:t>MX-500NV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Revelador: até 200.000</w:t>
        <w:br/>
        <w:br/>
        <w:tab/>
        <w:t xml:space="preserve">As durabilidades são aproximadas, com base em cobertura de 6%, em uma página </w:t>
        <w:tab/>
        <w:t>tamanho carta/A4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6:00Z</dcterms:created>
  <dc:creator>elsitec pc 2</dc:creator>
  <dc:description/>
  <cp:keywords/>
  <dc:language>en-US</dc:language>
  <cp:lastModifiedBy>elsitec pc 2</cp:lastModifiedBy>
  <dcterms:modified xsi:type="dcterms:W3CDTF">2013-06-05T12:51:00Z</dcterms:modified>
  <cp:revision>1</cp:revision>
  <dc:subject/>
  <dc:title>SHARP MX M453N</dc:title>
</cp:coreProperties>
</file>